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5"/>
        <w:gridCol w:w="1510"/>
        <w:gridCol w:w="810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u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rem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st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stavna mater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stavnik</w:t>
            </w:r>
          </w:p>
        </w:tc>
      </w:tr>
      <w:tr>
        <w:trPr>
          <w:trHeight w:val="11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10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rodiljstv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vodno predavanje. Značaj fiziologije i patologija razmnožavanja domaćih životinja.</w:t>
            </w:r>
          </w:p>
          <w:p>
            <w:pPr>
              <w:pStyle w:val="Normal"/>
              <w:jc w:val="both"/>
              <w:rPr/>
            </w:pPr>
            <w:r>
              <w:rPr/>
              <w:t>Anatomija polnih organa (jajnika, materice, vagine, vestibuluma, vulve ženskih domaćih životinja i njihova fiziološka uloga u organizmu (krava, krmača, kobila, ovaca, koza, kuja, mačaka). Vaginalni i rektalni pregled ženskih životinj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dr M. Malet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0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Endokrinologija polnih organa</w:t>
            </w:r>
          </w:p>
          <w:p>
            <w:pPr>
              <w:pStyle w:val="Normal"/>
              <w:jc w:val="both"/>
              <w:rPr/>
            </w:pPr>
            <w:r>
              <w:rPr/>
              <w:t>Polna sezona i polni ciklus. Faze polnog ciklusa. Polna i uzgojna zrelost ženki. Osobenost  polnog ciklusa pojedinih ženki domaćih životinja. Dijagnoza estrusa i ovulaci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Osnovi neuroendokrine regulacije reprodukcije životinja, uloga nervnog sistema, hipofize i gonada. Uloga drugih organa i endokrinih žlezd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dr M. Malet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0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12 -15 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enje (koitus) prirodno osemenjavanje. Polni refleksi. Tipovi prirodnog osemenjavanja. Najpovoljnije vreme parenja  s  obzirom na ovulaciju.  Reakcija ženskog organizma pri parenju. Smetnje pri parenju. Ozlede pri parenju. Anomalije parenja. Profilaksa polnih infekcija. Oboljenja i rani embrionalni razvoj. Preživljavanje i transportovanje gameta u ženskim polnim organima. Proces oplođenja. Prihvatanje jajnih ćelija i morgacija zigota. Rani embrionalni razvoj od implantacije. Smetnje u oplođenju. Atefilizacija i patološka fertilizacija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Fiziologija graviditeta. Implantacija i  placentacija. Placentarni metabolizam</w:t>
            </w:r>
          </w:p>
          <w:p>
            <w:pPr>
              <w:pStyle w:val="Normal"/>
              <w:jc w:val="both"/>
              <w:rPr/>
            </w:pPr>
            <w:r>
              <w:rPr/>
              <w:t>Građa i funkcija placente kod krava, kobila, kuja, krmača i drugih dom. životinja.   Placentarna barijera. Plodove ovojnice i plodove vode. Pupčani tračak. Položaj ploda i uterusa. Određivanje zrelosti i starosti plo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dr M. Đuri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0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vidna majka. Mlečne žlezde u graviditetu. Fiziologija mlečne žlezde. Razvoj mlečne žlezde i laktacija. Kolostrum. Trajanje laktacije kod pojedinih vrsta domaćih životinja. Zasušenje mlečne žlezde. Laktacija pre porođaja i laktacija bez graviditeta u jun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dr S. Vakanja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odiljstv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janje  graviditeta  kod domaćih životinja. Dijagnoza  graviditeta kod pojedinih domaćih životinja. Dijagnoza ranog graviditeta u goveda, konja i drugih životinja. Klinički i laboratorijski metodi dijagnostikovanja graviditeta u  životinja.</w:t>
            </w:r>
          </w:p>
          <w:p>
            <w:pPr>
              <w:pStyle w:val="Normal"/>
              <w:jc w:val="both"/>
              <w:rPr/>
            </w:pPr>
            <w:r>
              <w:rPr/>
              <w:t>Fiziološki porođaj. Tok spontanog porođaja. Faktori koji izazivaju porođa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c. dr Lj. Staniši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1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Porođajni kanal i porođajne  faze. Partus parturitio. Položaj, smeštaj i stav ploda pri porođaju.</w:t>
            </w:r>
          </w:p>
          <w:p>
            <w:pPr>
              <w:pStyle w:val="Normal"/>
              <w:jc w:val="both"/>
              <w:rPr/>
            </w:pPr>
            <w:r>
              <w:rPr/>
              <w:t>Fiziologija  puerperijuma, istiskivanje posteljice, bakterijska flora u porođajnom kanalu, laktacija u puerperijumu. Involucija materice i ostalih organa u puerperijumu. Držanje i nega majki u puerperijum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c. dr M.Đuri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1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tomija i fiziologija muških polnih organa (bika). Morfološke i fiziološke karakteristike testisa, epididimisa, skrotuma, semevoda, akcesornih polnih žlezda (semenih kesica, prostate i bulbouretralnih žlezda), uretre, penisa i prepucijuma. Termostatička i termoregulaciona uloga skrotuma.</w:t>
            </w:r>
          </w:p>
          <w:p>
            <w:pPr>
              <w:pStyle w:val="Normal"/>
              <w:jc w:val="both"/>
              <w:rPr/>
            </w:pPr>
            <w:r>
              <w:rPr/>
              <w:t>Veštačko osemenjavanje. Značaj i primena osemenjavanja goveda.  Laboratorije za osemenjavanje goveda, prostorije za uzimanje sperme bika, staje za priplodne bikove i druge prostorije u centru za osemenjavanje gove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shrana, držanje i nega priplodnih bikova. Polni režim za priplodnjake (bikove). Izbor priplodnjaka za v.o. Principi izbora. Klinički pregled muških polnih organa. Ispitivanje polnih refleksa i priplodne sposobnosti mužjaka. Progeno testiranj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dr V. Maga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4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1.20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12 -15 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rodiljstv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ermatogeneza</w:t>
            </w:r>
            <w:r>
              <w:rPr/>
              <w:t xml:space="preserve"> i spermiogeneza. Uticaj spoljnih faktora na spermatogenezu domaćih životinja. Endokrina funkcija testisa (pubertetnih životinja) i polni refleksi mužjaka. Muški polni hormoni (testosteron, androsteron). Odnos testisa i drugih endokrinih polnih orga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erma. Fiziologija i morfologija sperme domaćih životinja. Morfološke odlike i sastav sperme (hemijski) spermatozoida i spermalne plazme. Morfološke odlike spermatozoida domaćih životinja. Kretanje i metabolizam spermatozoida. Uticaj spoljašnje sredine na spermu (pH, temperatura, svetlost, soli, osmotski pritisak, hemikalije, vazduh, spermoantitela). Fermenti sperme, aerobni i anaerobni metabolizam. Fiziološka anavoliza sperm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etodi uzimanja sperme bika. Metod veštacke vagine i metodi elektroejakulacije. Ostali načini uzimanja sperme (masaža semenih kesica i ampula semevoda kod bika). Uslovi za postizanje ejakulacije i postupak sa spermom (ejakulatom), posle uzimanja. Temperaturni šok sperme i čuvanje sperme. Pribor, instrumenti za uzimanje sperm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dr V. Maga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11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led i ocenjivanje sperme domaćih životinja. Laboratorijski metodi pregleda i ocenjivanja sperme bika. Delimični i kompletni pregled sperme. Makroskopski (sanitarni) i mikroskopski pregled sperme. Određivanje pokretljivosti i koncentracije spermatozoida. Spermogram. Određivanje rezistencije sperme. Biološki i bakteriološki pregled sperme. Ispitivanje fertilne sposobnosti sperme. Kontrola sperme. Instrumenti za pregled i ocenjivanje sperme. Reanimiranje sperme.</w:t>
            </w:r>
          </w:p>
          <w:p>
            <w:pPr>
              <w:pStyle w:val="Normal"/>
              <w:rPr/>
            </w:pPr>
            <w:r>
              <w:rPr/>
              <w:t>Razređivanje sperme i spermorazređivaci.  Salinični i proteinski razređivači sperme za bika. Pripremanje spermorazređivača (mlečnog, žumancetno-citratnog i laktoznog). Razređivači sa glicerinom, ugljen dioksidom i drugim supstancama. Stepen razređenja i tehnika razređivanja sperme. Doziranje i pakovanje sperme. Kontrola i razređivanje  sperme. Posuda za razređivanje sperme.Konzerviranje sperme bika. Principi konzerviranja sperme. Metodi konzerviranja sperme kod domaćih životinja. Konzervisanje sperme na 3 -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i duboko zamrzavanje sperme bika (pelete, pajete i ampule). Tehnika dubokog zamrzavanja sper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dr S. Vakanjac</w:t>
            </w:r>
          </w:p>
        </w:tc>
      </w:tr>
      <w:tr>
        <w:trPr>
          <w:trHeight w:val="2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12.20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-15 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rodiljst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Čuvanje i lagerovanje duboko zamrznute sperme. Postupak za duboko zamrzavanje sperme. Otapanje i kontrola duboko zamrznute sperme. Kontejneri za tečni azot. Oprema i aparati za konzervisanje i čuvanje sperme. Liofilizacija sperme. Transportovanje sperme domaćih životinja, različito konzervisanje (tečne, duboko zamrznute). Transportovanje sperme bika. Način transportovanja i postupak sa spermom za vreme transporta na teren. Posuda za pakovanje i transportovanje sper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dr S.Vakanja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emenjavanje krava. Izbor krava za osemenjavanje. Određivanje najoptimalnijeg vremena za osemenjavanje. Spoljašnji i unutrašnji znaci estrusa. Tehnika osemenjavanja krava. Instrumenti za pregled i osemenjavanje. Metodi osemenjavanja, cervikalni, intrauterini i intravaginalni. Tehnika aplikacija  sperme. Doziranje sperme pri osemenjavanju. Instrumenti za osemenjavanje (kateteri i spekulumi). Rektalna fiksacija cerviksa kod krava, osemenjavanje pomoću spekuluma, monomanuelni način i dr. Ponavljanje osemenjavanja u istom estrusu. Večernje osemenjavanje. Momenat ovulacije kod krava; osemenjavanje mladih ženki (primipara) i ženki posle partusa. Servis period. Postupak sa životinjama pri osemenjavanju. Indeks osemenjavanja. Održavanje i sterilizacija instrumenata za osemenjavanje.</w:t>
            </w:r>
          </w:p>
          <w:p>
            <w:pPr>
              <w:pStyle w:val="Normal"/>
              <w:jc w:val="both"/>
              <w:rPr/>
            </w:pPr>
            <w:r>
              <w:rPr/>
              <w:t>Preživljavanje spermatozoida u ženskim polnim organima. Intragenitalna inkubacija spermatozoida. Faktori koji utiču na uspeh i rezultate osemenjavanja. Procenjivanje rezultata osemenjavanja.  Greške pri osemenjavanju i odgovornost veterinara. Povrede polnih organa. Zamena sperme i druge stručne greške</w:t>
            </w:r>
          </w:p>
          <w:p>
            <w:pPr>
              <w:pStyle w:val="Normal"/>
              <w:jc w:val="both"/>
              <w:rPr/>
            </w:pPr>
            <w:r>
              <w:rPr/>
              <w:t>V.O.  biv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M. Maleti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9.12.202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"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V.O. domaćih životi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oc. dr Lj. Stanišić</w:t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2.20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 -15 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embriotransf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M. Đuri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  <w:b w:val="false"/>
          <w:b w:val="false"/>
          <w:i w:val="false"/>
          <w:i w:val="false"/>
        </w:rPr>
      </w:pPr>
      <w:r>
        <w:rPr>
          <w:rFonts w:cs="Cambria" w:ascii="Cambria" w:hAnsi="Cambria"/>
          <w:b w:val="false"/>
          <w:i w:val="false"/>
        </w:rPr>
      </w:r>
    </w:p>
    <w:p>
      <w:pPr>
        <w:pStyle w:val="Heading5"/>
        <w:rPr>
          <w:rFonts w:ascii="Cambria" w:hAnsi="Cambria" w:cs="Cambria"/>
          <w:b w:val="false"/>
          <w:b w:val="false"/>
          <w:i w:val="false"/>
          <w:i w:val="false"/>
        </w:rPr>
      </w:pPr>
      <w:r>
        <w:rPr>
          <w:rFonts w:cs="Cambria" w:ascii="Cambria" w:hAnsi="Cambria"/>
          <w:b w:val="false"/>
          <w:i w:val="false"/>
        </w:rPr>
      </w:r>
    </w:p>
    <w:p>
      <w:pPr>
        <w:pStyle w:val="Heading5"/>
        <w:rPr>
          <w:rFonts w:ascii="Cambria" w:hAnsi="Cambria" w:cs="Cambria"/>
          <w:b w:val="false"/>
          <w:b w:val="false"/>
          <w:i w:val="false"/>
          <w:i w:val="false"/>
        </w:rPr>
      </w:pPr>
      <w:r>
        <w:rPr>
          <w:rFonts w:cs="Cambria" w:ascii="Cambria" w:hAnsi="Cambria"/>
          <w:b w:val="false"/>
          <w:i w:val="false"/>
        </w:rPr>
      </w:r>
    </w:p>
    <w:p>
      <w:pPr>
        <w:pStyle w:val="Heading5"/>
        <w:rPr>
          <w:rFonts w:ascii="Cambria" w:hAnsi="Cambria" w:cs="Cambria"/>
          <w:b w:val="false"/>
          <w:b w:val="false"/>
          <w:i w:val="false"/>
          <w:i w:val="false"/>
        </w:rPr>
      </w:pPr>
      <w:r>
        <w:rPr>
          <w:rFonts w:cs="Cambria" w:ascii="Cambria" w:hAnsi="Cambria"/>
          <w:b w:val="false"/>
          <w:i w:val="false"/>
        </w:rPr>
      </w:r>
    </w:p>
    <w:p>
      <w:pPr>
        <w:pStyle w:val="Heading5"/>
        <w:rPr>
          <w:rFonts w:ascii="Cambria" w:hAnsi="Cambria" w:cs="Cambria"/>
          <w:b w:val="false"/>
          <w:b w:val="false"/>
          <w:i w:val="false"/>
          <w:i w:val="false"/>
        </w:rPr>
      </w:pPr>
      <w:r>
        <w:rPr>
          <w:rFonts w:cs="Cambria" w:ascii="Cambria" w:hAnsi="Cambria"/>
          <w:b w:val="false"/>
          <w:i w:val="false"/>
        </w:rPr>
      </w:r>
    </w:p>
    <w:p>
      <w:pPr>
        <w:pStyle w:val="Heading5"/>
        <w:rPr/>
      </w:pPr>
      <w:r>
        <w:rPr>
          <w:rFonts w:cs="Cambria" w:ascii="Cambria" w:hAnsi="Cambria"/>
          <w:b w:val="false"/>
          <w:i w:val="false"/>
        </w:rPr>
        <w:t xml:space="preserve">JESENJI – VII – SEMESTAR ŠKOLSKE 2024/2025 GODINE  - </w:t>
      </w:r>
    </w:p>
    <w:p>
      <w:pPr>
        <w:pStyle w:val="Normal"/>
        <w:jc w:val="center"/>
        <w:rPr>
          <w:rFonts w:ascii="Cambria" w:hAnsi="Cambria" w:eastAsia="Cambria" w:cs="Cambria"/>
          <w:bCs/>
          <w:iCs/>
          <w:sz w:val="32"/>
        </w:rPr>
      </w:pPr>
      <w:r>
        <w:rPr>
          <w:rFonts w:eastAsia="Cambria" w:cs="Cambria" w:ascii="Cambria" w:hAnsi="Cambria"/>
          <w:bCs/>
          <w:iCs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32"/>
        </w:rPr>
      </w:pPr>
      <w:r>
        <w:rPr>
          <w:rFonts w:cs="Cambria" w:ascii="Cambria" w:hAnsi="Cambria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32"/>
        </w:rPr>
      </w:pPr>
      <w:r>
        <w:rPr>
          <w:rFonts w:cs="Cambria" w:ascii="Cambria" w:hAnsi="Cambria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32"/>
        </w:rPr>
      </w:pPr>
      <w:r>
        <w:rPr>
          <w:rFonts w:cs="Cambria" w:ascii="Cambria" w:hAnsi="Cambria"/>
          <w:b/>
          <w:bCs/>
          <w:i/>
          <w:iCs/>
          <w:sz w:val="32"/>
        </w:rPr>
      </w:r>
    </w:p>
    <w:p>
      <w:pPr>
        <w:pStyle w:val="Heading3"/>
        <w:rPr>
          <w:rFonts w:ascii="Cambria" w:hAnsi="Cambria" w:cs="Cambria"/>
          <w:i w:val="false"/>
          <w:i w:val="false"/>
        </w:rPr>
      </w:pPr>
      <w:r>
        <w:rPr>
          <w:rFonts w:cs="Cambria" w:ascii="Cambria" w:hAnsi="Cambria"/>
          <w:i w:val="false"/>
        </w:rPr>
        <w:t>PORODILJSTVO,  STERILITET  I  V.O.  DOMAĆIH  ŽIVOTINJ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32"/>
        </w:rPr>
      </w:pPr>
      <w:r>
        <w:rPr>
          <w:rFonts w:cs="Cambria" w:ascii="Cambria" w:hAnsi="Cambria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32"/>
        </w:rPr>
      </w:pPr>
      <w:r>
        <w:rPr>
          <w:rFonts w:cs="Cambria" w:ascii="Cambria" w:hAnsi="Cambria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32"/>
        </w:rPr>
      </w:pPr>
      <w:r>
        <w:rPr>
          <w:rFonts w:cs="Cambria" w:ascii="Cambria" w:hAnsi="Cambria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36"/>
        </w:rPr>
      </w:pPr>
      <w:r>
        <w:rPr>
          <w:rFonts w:cs="Cambria" w:ascii="Cambria" w:hAnsi="Cambria"/>
          <w:b/>
          <w:bCs/>
          <w:iCs/>
          <w:sz w:val="36"/>
        </w:rPr>
        <w:t>R A S P O R E D   P R E D A V A N J 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36"/>
        </w:rPr>
      </w:pPr>
      <w:r>
        <w:rPr>
          <w:rFonts w:cs="Cambria" w:ascii="Cambria" w:hAnsi="Cambria"/>
          <w:b/>
          <w:bCs/>
          <w:i/>
          <w:iCs/>
          <w:sz w:val="36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32"/>
        </w:rPr>
      </w:pPr>
      <w:r>
        <w:rPr>
          <w:rFonts w:cs="Cambria" w:ascii="Cambria" w:hAnsi="Cambria"/>
          <w:b/>
          <w:bCs/>
          <w:i/>
          <w:iCs/>
          <w:sz w:val="32"/>
        </w:rPr>
      </w:r>
    </w:p>
    <w:p>
      <w:pPr>
        <w:pStyle w:val="Heading2"/>
        <w:rPr>
          <w:rFonts w:ascii="Cambria" w:hAnsi="Cambria" w:cs="Cambria"/>
          <w:i w:val="false"/>
          <w:i w:val="false"/>
          <w:sz w:val="32"/>
          <w:szCs w:val="32"/>
        </w:rPr>
      </w:pPr>
      <w:r>
        <w:rPr>
          <w:rFonts w:cs="Cambria" w:ascii="Cambria" w:hAnsi="Cambria"/>
          <w:i w:val="false"/>
          <w:sz w:val="32"/>
          <w:szCs w:val="32"/>
        </w:rPr>
        <w:t xml:space="preserve">Nastavnici: 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bCs/>
          <w:iCs/>
          <w:sz w:val="32"/>
        </w:rPr>
      </w:pPr>
      <w:r>
        <w:rPr>
          <w:rFonts w:eastAsia="Cambria" w:cs="Cambria" w:ascii="Cambria" w:hAnsi="Cambria"/>
          <w:bCs/>
          <w:iCs/>
          <w:sz w:val="32"/>
        </w:rPr>
        <w:t xml:space="preserve">                                                          </w:t>
      </w:r>
      <w:r>
        <w:rPr>
          <w:rFonts w:cs="Cambria" w:ascii="Cambria" w:hAnsi="Cambria"/>
          <w:bCs/>
          <w:iCs/>
          <w:sz w:val="32"/>
        </w:rPr>
        <w:t>Dr Slobodanka Vakanjac, red. profesor</w:t>
      </w:r>
    </w:p>
    <w:p>
      <w:pPr>
        <w:pStyle w:val="Normal"/>
        <w:ind w:firstLine="720"/>
        <w:rPr>
          <w:rFonts w:ascii="Cambria" w:hAnsi="Cambria" w:cs="Cambria"/>
          <w:bCs/>
          <w:iCs/>
          <w:sz w:val="32"/>
        </w:rPr>
      </w:pPr>
      <w:r>
        <w:rPr>
          <w:rFonts w:eastAsia="Cambria" w:cs="Cambria" w:ascii="Cambria" w:hAnsi="Cambria"/>
          <w:bCs/>
          <w:iCs/>
          <w:sz w:val="32"/>
        </w:rPr>
        <w:t xml:space="preserve">                                                </w:t>
      </w:r>
      <w:r>
        <w:rPr>
          <w:rFonts w:cs="Cambria" w:ascii="Cambria" w:hAnsi="Cambria"/>
          <w:bCs/>
          <w:iCs/>
          <w:sz w:val="32"/>
        </w:rPr>
        <w:t>Dr Vladimir Magaš, van. profesor</w:t>
      </w:r>
    </w:p>
    <w:p>
      <w:pPr>
        <w:pStyle w:val="Normal"/>
        <w:ind w:firstLine="720"/>
        <w:rPr>
          <w:rFonts w:ascii="Cambria" w:hAnsi="Cambria" w:cs="Cambria"/>
          <w:bCs/>
          <w:iCs/>
          <w:sz w:val="32"/>
        </w:rPr>
      </w:pPr>
      <w:r>
        <w:rPr>
          <w:rFonts w:eastAsia="Cambria" w:cs="Cambria" w:ascii="Cambria" w:hAnsi="Cambria"/>
          <w:bCs/>
          <w:iCs/>
          <w:sz w:val="32"/>
        </w:rPr>
        <w:t xml:space="preserve">                                                </w:t>
      </w:r>
      <w:r>
        <w:rPr>
          <w:rFonts w:cs="Cambria" w:ascii="Cambria" w:hAnsi="Cambria"/>
          <w:bCs/>
          <w:iCs/>
          <w:sz w:val="32"/>
        </w:rPr>
        <w:t>Dr Milan Maletić, van. profesor</w:t>
      </w:r>
    </w:p>
    <w:p>
      <w:pPr>
        <w:pStyle w:val="Normal"/>
        <w:ind w:firstLine="720"/>
        <w:rPr>
          <w:rFonts w:ascii="Cambria" w:hAnsi="Cambria" w:cs="Cambria"/>
          <w:bCs/>
          <w:iCs/>
          <w:sz w:val="32"/>
        </w:rPr>
      </w:pPr>
      <w:r>
        <w:rPr>
          <w:rFonts w:eastAsia="Cambria" w:cs="Cambria" w:ascii="Cambria" w:hAnsi="Cambria"/>
          <w:bCs/>
          <w:iCs/>
          <w:sz w:val="32"/>
        </w:rPr>
        <w:t xml:space="preserve">                                                </w:t>
      </w:r>
      <w:r>
        <w:rPr>
          <w:rFonts w:cs="Cambria" w:ascii="Cambria" w:hAnsi="Cambria"/>
          <w:bCs/>
          <w:iCs/>
          <w:sz w:val="32"/>
        </w:rPr>
        <w:t>Dr Miloje Đurić, van. profesor</w:t>
      </w:r>
    </w:p>
    <w:p>
      <w:pPr>
        <w:pStyle w:val="Normal"/>
        <w:ind w:firstLine="720"/>
        <w:rPr>
          <w:rFonts w:ascii="Cambria" w:hAnsi="Cambria" w:cs="Cambria"/>
          <w:bCs/>
          <w:iCs/>
          <w:sz w:val="32"/>
        </w:rPr>
      </w:pPr>
      <w:r>
        <w:rPr>
          <w:rFonts w:eastAsia="Cambria" w:cs="Cambria" w:ascii="Cambria" w:hAnsi="Cambria"/>
          <w:bCs/>
          <w:iCs/>
          <w:sz w:val="32"/>
        </w:rPr>
        <w:t xml:space="preserve">                                                </w:t>
      </w:r>
      <w:r>
        <w:rPr>
          <w:rFonts w:cs="Cambria" w:ascii="Cambria" w:hAnsi="Cambria"/>
          <w:bCs/>
          <w:iCs/>
          <w:sz w:val="32"/>
        </w:rPr>
        <w:t>Dr Ljubodrag Stanišić, docent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72" w:hanging="27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53:00Z</dcterms:created>
  <dc:creator>win98</dc:creator>
  <dc:description/>
  <cp:keywords/>
  <dc:language>en-US</dc:language>
  <cp:lastModifiedBy>Ljuba</cp:lastModifiedBy>
  <cp:lastPrinted>2024-10-01T13:46:00Z</cp:lastPrinted>
  <dcterms:modified xsi:type="dcterms:W3CDTF">2024-10-09T12:30:00Z</dcterms:modified>
  <cp:revision>3</cp:revision>
  <dc:subject/>
  <dc:title>Datum</dc:title>
</cp:coreProperties>
</file>